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административной диагностической работы по геомет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щихся 8 класса МБОУ СОШ 10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» ноября 2018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дения ДР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 школьной системы оценки качества образован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одготовки к ОГЭ по математике (в перспективе) обучающихся, освоивших образовательные программы 8  классов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и особенности ДР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выполнение работы отводился  1 урок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выполнении заданий первой части, состоящей из 6 заданий, нужно было найти верный ответ и записать в бланке, при выполнении (1 балл) 2-й части нужно было решить текстовую задачу повышенной сложности (2 балла)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ксимально возможный балл за выполнение работы – 7, минимальный балл для положительной отметки – 3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рмы оценок: «2»   0-2 балла; «3» 3- 4 баллов; «4» 5-6 баллов; «5»   7 баллов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/>
      </w:pPr>
      <w:r>
        <w:rPr/>
        <w:t>Статистические данные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48"/>
        <w:gridCol w:w="1197"/>
        <w:gridCol w:w="516"/>
        <w:gridCol w:w="516"/>
        <w:gridCol w:w="516"/>
        <w:gridCol w:w="516"/>
        <w:gridCol w:w="951"/>
        <w:gridCol w:w="1305"/>
        <w:gridCol w:w="962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сего учащихс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ли работу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писали работу на: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выполн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ний балл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2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3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4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5»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Ш№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КДР по элементам содержания обучения алгебр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таблице  приводятся материалы, отражающие результаты ДР по элементам содержания каждого из заданий работы. </w:t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387"/>
        <w:gridCol w:w="1697"/>
      </w:tblGrid>
      <w:tr>
        <w:trPr>
          <w:trHeight w:val="51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Элементы содержания учебного курса, проверяемого заданиями КДР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цент правильных ответов </w:t>
            </w:r>
          </w:p>
        </w:tc>
      </w:tr>
      <w:tr>
        <w:trPr>
          <w:trHeight w:val="52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Признаки равенства треугольник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Признаки параллельности прямы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Сумма внутренних углов треугольни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Свойства прямоугольного треугольни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Равнобедренный треугольни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Параллелограмм, его признаки и свой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540"/>
        <w:jc w:val="both"/>
        <w:rPr>
          <w:rFonts w:eastAsia="Calibri"/>
          <w:color w:val="000000"/>
          <w:lang w:eastAsia="en-US"/>
        </w:rPr>
      </w:pPr>
      <w:r>
        <w:rPr/>
        <w:t>Анализ ошибок показал, что лучше всего учащиеся справились с заданиями на признаки равенства треугольников. самыми трудными для учащихся  8 класса оказались задания на равнобедренный треугольник и задача повышенного уровня на свойства параллелограмм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рекомендации </w:t>
      </w:r>
    </w:p>
    <w:p>
      <w:pPr>
        <w:pStyle w:val="Default"/>
        <w:jc w:val="both"/>
        <w:rPr>
          <w:iCs/>
        </w:rPr>
      </w:pPr>
      <w:r>
        <w:rPr/>
        <w:t xml:space="preserve"> </w:t>
      </w:r>
      <w:r>
        <w:rPr/>
        <w:t>1.Учителям математики, работающим в 8-х классах  необходимо провести отработку знаний по темам, вызвавшим особое затруднение учащихся, а так же по всем основным темам геометрии 7-8 классов</w:t>
      </w:r>
    </w:p>
    <w:p>
      <w:pPr>
        <w:pStyle w:val="Normal"/>
        <w:spacing w:lineRule="auto" w:line="240" w:before="0" w:after="0"/>
        <w:ind w:right="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заседании  школьного МО   провести подробный анализ ошибок, допущенных  каждым учащимся при выполнении диагностической работы.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уководитель МО              Г.А. Лошкар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53:00Z</dcterms:created>
  <dc:creator>Админ</dc:creator>
  <dc:description/>
  <cp:keywords/>
  <dc:language>en-US</dc:language>
  <cp:lastModifiedBy>Ученик</cp:lastModifiedBy>
  <cp:lastPrinted>2017-03-13T06:51:00Z</cp:lastPrinted>
  <dcterms:modified xsi:type="dcterms:W3CDTF">2019-03-28T08:13:00Z</dcterms:modified>
  <cp:revision>5</cp:revision>
  <dc:subject/>
  <dc:title/>
</cp:coreProperties>
</file>