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административной диагностической работы 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щихся 10 класса МБОУ СОШ 10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» ноября 2018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дения ДР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школьной системы оценки качества образования;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дготовки к ЕГЭ по математике (в перспективе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и особенности ДР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выполнение работы отводился  1 урок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выполнении заданий первой части, состоящей из 7 заданий, нужно было найти верный ответ и записать в бланке, при выполнении 2-й части нужно было решить текстовую задачу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ксимально возможный балл за выполнение работы – 9, минимальный балл для положительной отметки – 5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рмы оценок: «2»   0-4 балла; «3» 5- 6 баллов; «4» 7-8 баллов; «5»   9 баллов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/>
      </w:pPr>
      <w:r>
        <w:rPr/>
        <w:t>Статистические данные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16"/>
        <w:gridCol w:w="1048"/>
        <w:gridCol w:w="1197"/>
        <w:gridCol w:w="516"/>
        <w:gridCol w:w="516"/>
        <w:gridCol w:w="516"/>
        <w:gridCol w:w="516"/>
        <w:gridCol w:w="951"/>
        <w:gridCol w:w="1305"/>
        <w:gridCol w:w="962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асс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сего учащихс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ли работу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писали работу на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выполн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ний балл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2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3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4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5»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Ш№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,4</w:t>
            </w:r>
          </w:p>
        </w:tc>
      </w:tr>
    </w:tbl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КДР по элементам содержания обучения математи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аблице  приводятся материалы, отражающие результаты ДР по элементам содержания каждого из заданий работы. </w:t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387"/>
        <w:gridCol w:w="1697"/>
      </w:tblGrid>
      <w:tr>
        <w:trPr>
          <w:trHeight w:val="51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Элементы содержания учебного курса, проверяемого заданиями КДР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цент правильных ответов </w:t>
            </w:r>
          </w:p>
        </w:tc>
      </w:tr>
      <w:tr>
        <w:trPr>
          <w:trHeight w:val="52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ойства степен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рафик реальной завис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ойства треугольни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ригонометрические функции острого уг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ррациональное уравн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ория вероят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ямоугольный параллелепипе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на движ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540"/>
        <w:jc w:val="both"/>
        <w:rPr>
          <w:rFonts w:eastAsia="Calibri"/>
          <w:color w:val="000000"/>
          <w:lang w:eastAsia="en-US"/>
        </w:rPr>
      </w:pPr>
      <w:r>
        <w:rPr/>
        <w:t>Анализ ошибок показал, что лучше всего учащиеся справились с заданиями на свойства степени, иррациональное уравнение и прямоугольный параллелепипед. Хуже всего учащиеся справились с заданием на график реальной зависим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рекомендации </w:t>
      </w:r>
    </w:p>
    <w:p>
      <w:pPr>
        <w:pStyle w:val="Default"/>
        <w:jc w:val="both"/>
        <w:rPr>
          <w:iCs/>
        </w:rPr>
      </w:pPr>
      <w:r>
        <w:rPr/>
        <w:t xml:space="preserve"> </w:t>
      </w:r>
      <w:r>
        <w:rPr/>
        <w:t>1.Учителям математики, работающим в 10-х классах  необходимо провести отработку знаний по темам, вызвавшим особое затруднение учащихся, а так же по всем основным темам алгебры 7-9 классов</w:t>
      </w:r>
    </w:p>
    <w:p>
      <w:pPr>
        <w:pStyle w:val="Normal"/>
        <w:spacing w:lineRule="auto" w:line="240" w:before="0" w:after="0"/>
        <w:ind w:right="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заседании  школьного МО   провести подробный анализ ошибок, допущенных  каждым учащимся при выполнении диагностической работы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              Г.А. Лошкар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20:00Z</dcterms:created>
  <dc:creator>Админ</dc:creator>
  <dc:description/>
  <cp:keywords/>
  <dc:language>en-US</dc:language>
  <cp:lastModifiedBy>Ученик</cp:lastModifiedBy>
  <cp:lastPrinted>2017-03-13T06:51:00Z</cp:lastPrinted>
  <dcterms:modified xsi:type="dcterms:W3CDTF">2019-03-28T08:12:00Z</dcterms:modified>
  <cp:revision>8</cp:revision>
  <dc:subject/>
  <dc:title/>
</cp:coreProperties>
</file>