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B050"/>
          <w:sz w:val="32"/>
          <w:szCs w:val="40"/>
          <w:lang w:val="en-US"/>
        </w:rPr>
      </w:pPr>
      <w:r>
        <w:rPr>
          <w:b/>
          <w:color w:val="00B050"/>
          <w:sz w:val="32"/>
          <w:szCs w:val="40"/>
        </w:rPr>
        <w:t>Примечание: в предлагаемом уроке был использован фрагмент из фильма «</w:t>
      </w:r>
      <w:r>
        <w:rPr>
          <w:b/>
          <w:color w:val="00B050"/>
          <w:sz w:val="32"/>
          <w:szCs w:val="40"/>
          <w:lang w:val="en-US"/>
        </w:rPr>
        <w:t>The</w:t>
      </w:r>
      <w:r>
        <w:rPr>
          <w:b/>
          <w:color w:val="00B050"/>
          <w:sz w:val="32"/>
          <w:szCs w:val="40"/>
        </w:rPr>
        <w:t xml:space="preserve"> </w:t>
      </w:r>
      <w:r>
        <w:rPr>
          <w:b/>
          <w:color w:val="00B050"/>
          <w:sz w:val="32"/>
          <w:szCs w:val="40"/>
          <w:lang w:val="en-US"/>
        </w:rPr>
        <w:t>Golden</w:t>
      </w:r>
      <w:r>
        <w:rPr>
          <w:b/>
          <w:color w:val="00B050"/>
          <w:sz w:val="32"/>
          <w:szCs w:val="40"/>
        </w:rPr>
        <w:t xml:space="preserve"> </w:t>
      </w:r>
      <w:r>
        <w:rPr>
          <w:b/>
          <w:color w:val="00B050"/>
          <w:sz w:val="32"/>
          <w:szCs w:val="40"/>
          <w:lang w:val="en-US"/>
        </w:rPr>
        <w:t>Rush</w:t>
      </w:r>
      <w:r>
        <w:rPr>
          <w:b/>
          <w:color w:val="00B050"/>
          <w:sz w:val="32"/>
          <w:szCs w:val="40"/>
        </w:rPr>
        <w:t xml:space="preserve">» (озвученный вариант, первые минут 20). Соответственно и контролирующая программа написана к этому фрагменту. Используя прилагаемый листинг программы на </w:t>
      </w:r>
      <w:r>
        <w:rPr>
          <w:b/>
          <w:color w:val="00B050"/>
          <w:sz w:val="32"/>
          <w:szCs w:val="40"/>
          <w:lang w:val="en-US"/>
        </w:rPr>
        <w:t>Delphi</w:t>
      </w:r>
      <w:r>
        <w:rPr>
          <w:b/>
          <w:color w:val="00B050"/>
          <w:sz w:val="32"/>
          <w:szCs w:val="40"/>
        </w:rPr>
        <w:t xml:space="preserve"> можно изменить программку под любой другой кинофрагмент. В программе отсутствует закрывающая кнопка во избежание случайного выключения учащимся. Так что выключаем программку нажатием комбинации клавиш </w:t>
      </w:r>
      <w:r>
        <w:rPr>
          <w:b/>
          <w:color w:val="00B050"/>
          <w:sz w:val="32"/>
          <w:szCs w:val="40"/>
          <w:lang w:val="en-US"/>
        </w:rPr>
        <w:t>Alt + F4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ема: СШ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Цель: развитие навыков аудирования, повышение мотивации к изучению языка, расширение страноведческой компетенции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Оборудование: кабинет электронно-вычислительной техники, фрагмент кинофильма на английском языке, желательно – мультимедиапроектор,  компьютерная программа для контроля понимания просмотренного кинофрагмента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УРО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рганизационный момент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Проверка готовности к уроку; отсутствующие; план работы на уро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оверка домашнего задания 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Краткий словарный диктант (либо фронтальный опрос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готовка к просмотру кинофильма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Перед началом урока на доске вывешены название фильма, имена главных героев, ключевые слова с перево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процессе подготовки к просмотру учащимся предлагается перевести название фильма на русский язык, озвучить собственные предположения о тематике фильма ( на английском язык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Затем отрабатывается произношение новых слов, имен главных геро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лючевые слова фиксируются в словаря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Просмотр кинофрагмента</w:t>
      </w:r>
      <w:r>
        <w:rPr/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онтроль понимания увиден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Учащиеся садятся за компьютеры, запускают тестирующую программу и выполняют задания на определение истинности предложени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у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Кратко – о чём был филь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ставление оцено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Задание на дом: выучить слова, по желанию – краткий пересказ содержания кинофрагмен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3:00:00Z</dcterms:created>
  <dc:creator>User</dc:creator>
  <dc:description/>
  <cp:keywords/>
  <dc:language>en-US</dc:language>
  <cp:lastModifiedBy>Попович</cp:lastModifiedBy>
  <cp:lastPrinted>2006-10-25T16:42:00Z</cp:lastPrinted>
  <dcterms:modified xsi:type="dcterms:W3CDTF">2012-03-21T17:40:00Z</dcterms:modified>
  <cp:revision>11</cp:revision>
  <dc:subject/>
  <dc:title>Урок английского языка с использованием видео</dc:title>
</cp:coreProperties>
</file>