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Аннотац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Default"/>
        <w:spacing w:lineRule="auto" w:line="360"/>
        <w:ind w:firstLine="851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Данный проект направлен на совместную работу  учащихся, учителей, работников школы  по реализации Всероссийского проекта «Энергосбережения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</w:t>
      </w:r>
      <w:r>
        <w:rPr>
          <w:rFonts w:cs="Times New Roman" w:ascii="Times New Roman" w:hAnsi="Times New Roman"/>
          <w:sz w:val="24"/>
          <w:szCs w:val="24"/>
        </w:rPr>
        <w:t xml:space="preserve"> состоит в необходим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ффективного использования энергии как ключа к успешному решению экологической пробле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ние по данной теме связана с отсутствием у людей четкого представления о цене единицы электроэнергии. Мы платим за коммунальные услуги и не задумываемся о том,  как можно сэкономить деньги за оплату электроэнергии.  </w:t>
      </w:r>
      <w:r>
        <w:rPr>
          <w:rFonts w:cs="Times New Roman" w:ascii="Times New Roman" w:hAnsi="Times New Roman"/>
          <w:sz w:val="24"/>
          <w:szCs w:val="24"/>
        </w:rPr>
        <w:t>Определить необходимость энергосберегающих технологий.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b/>
          <w:bCs/>
        </w:rPr>
        <w:t>Объект исследования</w:t>
      </w:r>
      <w:r>
        <w:rPr/>
        <w:t>:. МБОУ СОШ № 10.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исследования: </w:t>
      </w:r>
      <w:r>
        <w:rPr>
          <w:rFonts w:cs="Times New Roman" w:ascii="Times New Roman" w:hAnsi="Times New Roman"/>
          <w:sz w:val="24"/>
          <w:szCs w:val="24"/>
        </w:rPr>
        <w:t xml:space="preserve"> процесс экономии энергии в школ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ект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 сколько мы тратим энергии зря и сколько мы сможем сэкономить денег на ней. Обеспечить экономию энергии в школ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ть способы экономии электроэнерги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учащихся, педагогов, работников школы  к деятельности по сокращению потребления энерг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окращать  потребление энерг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ить информацию о проекте среди всех школьников и педагог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информированности участников в области энергосбереж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 личный опыт и умение по реализации конкретных практических действий, направленных на сохранение окружающей сред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 xml:space="preserve">Мы предполагаем, что знания о способах энергосбережения могут стать привычками для любого человека, кто поставит перед собой цель овладеть ими. 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Проблема школ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затраты на оплату электроэнергии школой высокие и составляют в среднем за год </w:t>
      </w:r>
      <w:r>
        <w:rPr>
          <w:rFonts w:cs="Times New Roman" w:ascii="Times New Roman" w:hAnsi="Times New Roman"/>
          <w:sz w:val="24"/>
          <w:szCs w:val="24"/>
        </w:rPr>
        <w:t>320000 руб., превышает лимит на 100000 руб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явление причин создавшейся ситуации.</w:t>
      </w:r>
    </w:p>
    <w:p>
      <w:pPr>
        <w:pStyle w:val="Default"/>
        <w:numPr>
          <w:ilvl w:val="0"/>
          <w:numId w:val="3"/>
        </w:numPr>
        <w:spacing w:lineRule="auto" w:line="360"/>
        <w:ind w:left="720" w:firstLine="851"/>
        <w:jc w:val="both"/>
        <w:rPr/>
      </w:pPr>
      <w:r>
        <w:rPr/>
        <w:t>Школа работает в одну смену с 8-00 до 21-00, продолжительность потребления электроэнергии на освещение составляет 13 часов в сутки.</w:t>
      </w:r>
    </w:p>
    <w:p>
      <w:pPr>
        <w:pStyle w:val="Default"/>
        <w:numPr>
          <w:ilvl w:val="0"/>
          <w:numId w:val="3"/>
        </w:numPr>
        <w:spacing w:lineRule="auto" w:line="360"/>
        <w:ind w:left="720"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коридорах и рекреациях школы зимой в течение учебного процесса свет не выключается, потому что темно. </w:t>
      </w:r>
    </w:p>
    <w:p>
      <w:pPr>
        <w:pStyle w:val="Default"/>
        <w:numPr>
          <w:ilvl w:val="0"/>
          <w:numId w:val="3"/>
        </w:numPr>
        <w:spacing w:lineRule="auto" w:line="360"/>
        <w:ind w:left="720"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недрение в процесс обучения информационных технологий (увеличилось число компьютеров, принтеров,  сканеров, мультимедийных проекторов, документ камер), что так же увеличило расход электроэнергии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46:00Z</dcterms:created>
  <dc:creator>Ученик</dc:creator>
  <dc:description/>
  <cp:keywords/>
  <dc:language>en-US</dc:language>
  <cp:lastModifiedBy>Windows User</cp:lastModifiedBy>
  <dcterms:modified xsi:type="dcterms:W3CDTF">2019-02-06T21:10:00Z</dcterms:modified>
  <cp:revision>5</cp:revision>
  <dc:subject/>
  <dc:title/>
</cp:coreProperties>
</file>