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российский конкурс научно-технологических проектов «Большие вызовы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32"/>
          <w:szCs w:val="32"/>
          <w:lang w:bidi="en-US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Энергосберегающая школа – миф или реа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  <w:t>Направление «Современная энергети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360" w:before="0" w:after="0"/>
        <w:ind w:left="2124" w:firstLine="1476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  <w:t xml:space="preserve">Автор: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 xml:space="preserve">ученик 9 класса, </w:t>
        <w:br/>
        <w:t>Емельянов Павел</w:t>
      </w:r>
    </w:p>
    <w:p>
      <w:pPr>
        <w:pStyle w:val="Normal"/>
        <w:shd w:fill="FFFFFF" w:val="clear"/>
        <w:spacing w:lineRule="auto" w:line="360" w:before="0" w:after="0"/>
        <w:ind w:left="2124" w:firstLine="1476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МБОУ СОШ № 10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ст. Придорожной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Каневского района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en-US"/>
        </w:rPr>
        <w:t>Научный руководитель: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Лошкарева Галина Александровна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учитель физики МБОУСОШ №10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ст. Придорожно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т. Придорожная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en-US"/>
        </w:rPr>
        <w:t>2018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57:00Z</dcterms:created>
  <dc:creator>User</dc:creator>
  <dc:description/>
  <cp:keywords/>
  <dc:language>en-US</dc:language>
  <cp:lastModifiedBy>Ученик</cp:lastModifiedBy>
  <cp:lastPrinted>2019-02-27T11:22:00Z</cp:lastPrinted>
  <dcterms:modified xsi:type="dcterms:W3CDTF">2019-02-27T07:22:00Z</dcterms:modified>
  <cp:revision>15</cp:revision>
  <dc:subject/>
  <dc:title/>
</cp:coreProperties>
</file>