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…………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Теоретическая часть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режешь свои деньги – сохраняешь экологию стра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……………..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Как научиться быть экономичным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Различные энергосберегающие лампочки и их характеристики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актическая часть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.Анкетирование ………………………..…………………………………………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Куда тратиться энергия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Сколько мы платим за электроприбо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можности эконом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………………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литературы…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7:00Z</dcterms:created>
  <dc:creator>Ученик</dc:creator>
  <dc:description/>
  <cp:keywords/>
  <dc:language>en-US</dc:language>
  <cp:lastModifiedBy>Windows User</cp:lastModifiedBy>
  <dcterms:modified xsi:type="dcterms:W3CDTF">2019-02-06T21:04:00Z</dcterms:modified>
  <cp:revision>4</cp:revision>
  <dc:subject/>
  <dc:title/>
</cp:coreProperties>
</file>